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927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ing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版本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灯，修改按键显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2-0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通用版本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239129643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2:00Z</dcterms:created>
  <dc:creator>Liuhuan (Lucia)</dc:creator>
  <dc:description/>
  <cp:keywords/>
  <dc:language>en-US</dc:language>
  <cp:lastModifiedBy>admin</cp:lastModifiedBy>
  <dcterms:modified xsi:type="dcterms:W3CDTF">2014-12-08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8009802</vt:lpwstr>
  </property>
</Properties>
</file>